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70180</wp:posOffset>
                </wp:positionV>
                <wp:extent cx="6273800" cy="723900"/>
                <wp:effectExtent l="31115" t="5080" r="2921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720" cy="723960"/>
                        </a:xfrm>
                        <a:custGeom>
                          <a:avLst/>
                          <a:gdLst>
                            <a:gd name="textAreaLeft" fmla="*/ 889200 w 3556800"/>
                            <a:gd name="textAreaRight" fmla="*/ 2667600 w 3556800"/>
                            <a:gd name="textAreaTop" fmla="*/ 11880 h 410400"/>
                            <a:gd name="textAreaBottom" fmla="*/ 30780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rvice to Oth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13.4pt;width:493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rvice to Oth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3302000" cy="2019300"/>
                <wp:effectExtent l="5080" t="5080" r="317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2019240"/>
                        </a:xfrm>
                        <a:custGeom>
                          <a:avLst/>
                          <a:gdLst>
                            <a:gd name="textAreaLeft" fmla="*/ 439920 w 1872000"/>
                            <a:gd name="textAreaRight" fmla="*/ 1431000 w 1872000"/>
                            <a:gd name="textAreaTop" fmla="*/ 134640 h 1144800"/>
                            <a:gd name="textAreaBottom" fmla="*/ 718200 h 1144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t’s Lend a H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26pt;margin-top:6.4pt;width:259.95pt;height:158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t’s Lend a Han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42240</wp:posOffset>
                </wp:positionV>
                <wp:extent cx="5880100" cy="1524000"/>
                <wp:effectExtent l="5080" t="7620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1523880"/>
                        </a:xfrm>
                        <a:custGeom>
                          <a:avLst/>
                          <a:gdLst>
                            <a:gd name="textAreaLeft" fmla="*/ 0 w 3333600"/>
                            <a:gd name="textAreaRight" fmla="*/ 3333960 w 3333600"/>
                            <a:gd name="textAreaTop" fmla="*/ 111960 h 864000"/>
                            <a:gd name="textAreaBottom" fmla="*/ 75204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0" w:leader="none"/>
                                <w:tab w:val="left" w:pos="61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hilanthropists         Environmentalist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andscapers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  <w:tab w:val="left" w:pos="61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are Givers              Non-Profit Directors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rticultrualists</w:t>
                            </w:r>
                          </w:p>
                          <w:p>
                            <w:pPr>
                              <w:tabs>
                                <w:tab w:val="left" w:pos="3600" w:leader="none"/>
                                <w:tab w:val="left" w:pos="61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obbyists                 Social Workers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dical Work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21pt;margin-top:11.2pt;width:462.95pt;height:119.95pt;mso-wrap-style:square;v-text-anchor:top" type="_x0000_t188">
                <v:textbox>
                  <w:txbxContent>
                    <w:p>
                      <w:pPr>
                        <w:tabs>
                          <w:tab w:val="left" w:pos="3600" w:leader="none"/>
                          <w:tab w:val="left" w:pos="61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hilanthropists         Environmentalist</w:t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andscapers</w:t>
                      </w:r>
                    </w:p>
                    <w:p>
                      <w:pPr>
                        <w:tabs>
                          <w:tab w:val="left" w:pos="3600" w:leader="none"/>
                          <w:tab w:val="left" w:pos="61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are Givers              Non-Profit Directors</w:t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rticultrualists</w:t>
                      </w:r>
                    </w:p>
                    <w:p>
                      <w:pPr>
                        <w:tabs>
                          <w:tab w:val="left" w:pos="3600" w:leader="none"/>
                          <w:tab w:val="left" w:pos="61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obbyists                 Social Workers</w:t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dical Work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355</wp:posOffset>
                </wp:positionH>
                <wp:positionV relativeFrom="paragraph">
                  <wp:posOffset>-8890</wp:posOffset>
                </wp:positionV>
                <wp:extent cx="3514090" cy="51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tand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40.7pt;mso-wrap-distance-left:9.05pt;mso-wrap-distance-right:9.05pt;mso-wrap-distance-top:0pt;mso-wrap-distance-bottom:0pt;margin-top:-0.7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19050</wp:posOffset>
                </wp:positionV>
                <wp:extent cx="2129790" cy="207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ci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re Gi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nvironmental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163.7pt;mso-wrap-distance-left:9.05pt;mso-wrap-distance-right:9.05pt;mso-wrap-distance-top:0pt;mso-wrap-distance-bottom:0pt;margin-top:1.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ci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are Gi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nvironment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2055</wp:posOffset>
                </wp:positionH>
                <wp:positionV relativeFrom="paragraph">
                  <wp:posOffset>6350</wp:posOffset>
                </wp:positionV>
                <wp:extent cx="2218690" cy="2195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19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person can make a dif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ever underestimate the power of a group working toward a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uman/environmental need exists in every soci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e are responsible for one an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earth is ill, but can be hea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2.9pt;mso-wrap-distance-left:9.05pt;mso-wrap-distance-right:9.05pt;mso-wrap-distance-top:0pt;mso-wrap-distance-bottom:0pt;margin-top:0.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person can make a dif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ever underestimate the power of a group working toward a go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uman/environmental need exists in every soci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e are responsible for one an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earth is ill, but can be hea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5855</wp:posOffset>
                </wp:positionH>
                <wp:positionV relativeFrom="paragraph">
                  <wp:posOffset>19050</wp:posOffset>
                </wp:positionV>
                <wp:extent cx="1990090" cy="2142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Seeing ne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Problem solv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elephone etiqu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ork eth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eam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3 R’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resentation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68.7pt;mso-wrap-distance-left:9.05pt;mso-wrap-distance-right:9.05pt;mso-wrap-distance-top:0pt;mso-wrap-distance-bottom:0pt;margin-top:1.5pt;mso-position-vertical-relative:text;margin-left:38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Seeing ne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Problem solv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rgan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elephone etiquet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ork eth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eam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3 R’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resentation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The community of Algona has hired you to become a community helper who will make positive change in this community.  Your job is to determine the biggest human/environmental need in the community.  Determine possible solutions to satisfy this need.  Choose the best solution and create a step-by-step plan that you and your classmates could carry out.  Present your plan to the city council for approval and possible fund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d from Colleen Westergaard’s project</w:t>
      </w:r>
    </w:p>
    <w:p>
      <w:pPr>
        <w:pStyle w:val="Normal"/>
        <w:rPr/>
      </w:pPr>
      <w:r>
        <w:rPr/>
        <w:t>4/07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2:02:00Z</dcterms:created>
  <dc:creator>Donna Nicolls</dc:creator>
  <dc:description/>
  <dc:language>en-US</dc:language>
  <cp:lastModifiedBy>ACSD</cp:lastModifiedBy>
  <cp:lastPrinted>2007-11-26T16:01:00Z</cp:lastPrinted>
  <dcterms:modified xsi:type="dcterms:W3CDTF">2007-11-26T22:01:00Z</dcterms:modified>
  <cp:revision>3</cp:revision>
  <dc:subject/>
  <dc:title>The communities of Akron-Westfield have hired you to become a community helper who will make positive change in these communiti</dc:title>
</cp:coreProperties>
</file>